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0860986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3422354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